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DNA fingerprinting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Two different DNA tests exist, the RFLP and the PCR. Both are very accurate, but they're conducted in different way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RFLP - Restriction Fragment Length Polymorphism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ore accurate than PC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requires a large sample of fresh DN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akes longer than PCR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en a match if found, there is no question as to whether the suspect was at the scen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PCR - Polymerase Chain Reac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not as accurate, takes less time, less costly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requires only a small sampl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hat sample is amplified using polymerases to force the small amounts of DNA to copy themselves many time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can be performed on older sample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PCR only analyzes a specific gene, which is analyzed to find matche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If no match is found, the donor was not at the scenes, however a match doesn't prove conclusively the person was there - many people may have the same match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448945</wp:posOffset>
            </wp:positionV>
            <wp:extent cx="3771900" cy="2371725"/>
            <wp:effectExtent l="0" t="0" r="0" b="0"/>
            <wp:wrapTight wrapText="bothSides">
              <wp:wrapPolygon edited="0">
                <wp:start x="-49" y="0"/>
                <wp:lineTo x="-49" y="21473"/>
                <wp:lineTo x="21600" y="21473"/>
                <wp:lineTo x="21600" y="0"/>
                <wp:lineTo x="-49" y="0"/>
              </wp:wrapPolygon>
            </wp:wrapTight>
            <wp:docPr id="1" name="DNA_fingerprint_over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A_fingerprint_over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Both PCR and RFLP require a second technique - known as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Southern Blotting </w:t>
      </w:r>
      <w:r>
        <w:rPr>
          <w:rFonts w:cs="Verdana" w:ascii="Verdana" w:hAnsi="Verdana"/>
          <w:color w:val="000000"/>
          <w:sz w:val="20"/>
          <w:szCs w:val="20"/>
        </w:rPr>
        <w:t>- which separates fragments of DNA and represents them as bands.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uthern blotting was named after Edward M. Southern who developed this procedure at Edinburgh University in the 1970s. To oversimplify, DNA molecules are transferred from an agarose gel onto a membrane.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terestingly enough, the same procedure works on RNA, though instead of Southern Blotting, it is called Northern Blotting. 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How Southern Blotting Works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 1: Isolation of D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A must be recovered from the cells of the plant or animal. Only a small amount is needed. For example, the amount of DNA found in one drop of blood or one square centimeter (about the size of a dime) of leaf tissue is usually sufficient. PCR or RFLP can be performed on this sample.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 2: Cutting, sizing, and sorting the DN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pecial enzymes called </w:t>
      </w:r>
      <w:r>
        <w:rPr>
          <w:rFonts w:cs="Verdana" w:ascii="Verdana" w:hAnsi="Verdana"/>
          <w:b/>
          <w:bCs/>
          <w:sz w:val="20"/>
          <w:szCs w:val="20"/>
        </w:rPr>
        <w:t>restriction enzymes</w:t>
      </w:r>
      <w:r>
        <w:rPr>
          <w:rFonts w:cs="Verdana" w:ascii="Verdana" w:hAnsi="Verdana"/>
          <w:sz w:val="20"/>
          <w:szCs w:val="20"/>
        </w:rPr>
        <w:t xml:space="preserve"> are used to cut the DNA at specific places. For example, an enzyme called EcoRl found in bacteria will cut DNA only when the sequence GAATTC occurs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The DNA pieces are sorted according to size by a </w:t>
      </w:r>
      <w:r>
        <w:rPr>
          <w:rFonts w:cs="Verdana" w:ascii="Verdana" w:hAnsi="Verdana"/>
          <w:b/>
          <w:bCs/>
          <w:sz w:val="20"/>
          <w:szCs w:val="20"/>
        </w:rPr>
        <w:t>electrophoresis</w:t>
      </w:r>
      <w:r>
        <w:rPr>
          <w:rFonts w:cs="Verdana" w:ascii="Verdana" w:hAnsi="Verdana"/>
          <w:sz w:val="20"/>
          <w:szCs w:val="20"/>
        </w:rPr>
        <w:t xml:space="preserve"> through a gel made from seaweed agarose. Electrophoresis is the DNA equivalent of sieving sand through progressively finer mesh screens to determine particle size distribu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2065</wp:posOffset>
            </wp:positionV>
            <wp:extent cx="3429000" cy="1877695"/>
            <wp:effectExtent l="0" t="0" r="0" b="0"/>
            <wp:wrapTight wrapText="bothSides">
              <wp:wrapPolygon edited="0">
                <wp:start x="-54" y="0"/>
                <wp:lineTo x="-54" y="21447"/>
                <wp:lineTo x="21600" y="21447"/>
                <wp:lineTo x="21600" y="0"/>
                <wp:lineTo x="-54" y="0"/>
              </wp:wrapPolygon>
            </wp:wrapTight>
            <wp:docPr id="2" name="elec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ect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 3: Transfer of DNA to nyl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DNA pieces are transferred to a nylon sheet by placing the agarose gel and nylon next to each other overnight. 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s 4-5: Probing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he DNA fingerprint is generated by adding tagged </w:t>
      </w:r>
      <w:r>
        <w:rPr>
          <w:rFonts w:cs="Verdana" w:ascii="Verdana" w:hAnsi="Verdana"/>
          <w:b/>
          <w:bCs/>
          <w:sz w:val="20"/>
          <w:szCs w:val="20"/>
        </w:rPr>
        <w:t>probes</w:t>
      </w:r>
      <w:r>
        <w:rPr>
          <w:rFonts w:cs="Verdana" w:ascii="Verdana" w:hAnsi="Verdana"/>
          <w:sz w:val="20"/>
          <w:szCs w:val="20"/>
        </w:rPr>
        <w:t xml:space="preserve"> to the nylon sheet. Each probe typically sticks in only one or two specific places, wherever the sequences match (A with T and G with C). The tag allows detection of the probe. 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 6: DNA fingerprint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The final DNA fingerprint is built from several different probes and resembles the bar codes used at the grocery counter.</w:t>
      </w:r>
      <w:r>
        <w:rPr/>
        <w:t xml:space="preserve">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613"/>
        <w:gridCol w:w="2963"/>
      </w:tblGrid>
      <w:tr>
        <w:trPr>
          <w:trHeight w:val="757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980565" cy="43916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39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6510" cy="399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0" cy="3714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47:00Z</dcterms:created>
  <dc:creator>bealst</dc:creator>
  <dc:description/>
  <cp:keywords/>
  <dc:language>en-US</dc:language>
  <cp:lastModifiedBy>bealst</cp:lastModifiedBy>
  <dcterms:modified xsi:type="dcterms:W3CDTF">2006-01-31T20:13:00Z</dcterms:modified>
  <cp:revision>3</cp:revision>
  <dc:subject/>
  <dc:title>DNA fingerprinting</dc:title>
</cp:coreProperties>
</file>